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08.08.2017 № 953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4042,9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584,6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4037,9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585,4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4038,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587,4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4043,1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586,6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1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ул. Мира (между домами №41 и №43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илавки, автолавки и лотки (продажа овощей и фру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6 месяцев с «01» мая 2018 по        «31» октября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городского округа Похвистнево Самарской области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446450, Самарская область,                            г.Похвистнево, ул. Лермонтова, д. 16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 КПП 635701001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ФК по Самарской области (Администрация городского округа Похвистнево Самарской области) р/сч. 40101810200000010001,  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ение Самара г. Самара, 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К 043601001, ОКАТО 36427000000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  <Pages>6</Pages>
  <Words>1544</Words>
  <Characters>12361</Characters>
  <CharactersWithSpaces>13878</CharactersWithSpaces>
  <Paragraphs>27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 Вера</cp:lastModifiedBy>
  <cp:lastPrinted>2018-03-06T09:24:00Z</cp:lastPrinted>
  <dcterms:modified xsi:type="dcterms:W3CDTF">2018-03-15T10:03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